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от 07.10.2016 № 4-13 </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6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6 532 560,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6 532 56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942,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942,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688,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688,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7,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7,6</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 512,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 512,4</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436,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436,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9 08</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9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0 98</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0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083,9</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90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983,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47 425,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 925,4</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40 499,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2 425,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 925,4</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15 499,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 8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 8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4 218,5</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FF0000"/>
                <w:sz w:val="28"/>
                <w:szCs w:val="28"/>
              </w:rPr>
              <w:t xml:space="preserve"> </w:t>
            </w:r>
            <w:r>
              <w:rPr>
                <w:rFonts w:cs="Times New Roman" w:ascii="Times New Roman" w:hAnsi="Times New Roman"/>
                <w:sz w:val="28"/>
                <w:szCs w:val="28"/>
              </w:rPr>
              <w:t>379,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2 839,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1040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79,6</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179,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91 582,8</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91 622,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2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2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2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2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34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8</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2,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3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3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325,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325,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310,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98,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8 711,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323,5</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9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 223,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2 01000 01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322,8</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90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 222,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 854,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95,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 358,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 408,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01,8</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6 206,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2,6</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3,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6,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1 13 0299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рочие доходы от компенсации затрат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3,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2,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45,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1 14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6 344,8</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000,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0 345,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4 0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4 0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6024 04 0000 4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2,5</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20,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82,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6312 04 0000 430</w:t>
            </w:r>
          </w:p>
        </w:tc>
        <w:tc>
          <w:tcPr>
            <w:tcW w:w="5818" w:type="dxa"/>
            <w:tcBorders>
              <w:left w:val="single" w:sz="4" w:space="0" w:color="000000"/>
              <w:right w:val="single" w:sz="4" w:space="0" w:color="000000"/>
            </w:tcBorders>
          </w:tcPr>
          <w:p>
            <w:pPr>
              <w:pStyle w:val="Style21"/>
              <w:jc w:val="left"/>
              <w:rPr>
                <w:rFonts w:ascii="Times New Roman" w:hAnsi="Times New Roman" w:cs="Times New Roman"/>
                <w:color w:val="000000"/>
                <w:sz w:val="28"/>
                <w:szCs w:val="28"/>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2,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62,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7 411,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7 411,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153 802,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68 059,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221 861,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155 924,6</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68 059,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223 984,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Дотации бюджетам городских округов на выравнивание бюджетной обеспеченности поселе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 189,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 189,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3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и бюджетам городских округов на поддержку мер по обеспечению сбалансированности бюджет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51 04 0000 151</w:t>
            </w:r>
          </w:p>
        </w:tc>
        <w:tc>
          <w:tcPr>
            <w:tcW w:w="5818" w:type="dxa"/>
            <w:tcBorders>
              <w:left w:val="single" w:sz="4" w:space="0" w:color="000000"/>
              <w:right w:val="single" w:sz="4" w:space="0" w:color="000000"/>
            </w:tcBorders>
          </w:tcPr>
          <w:p>
            <w:pPr>
              <w:pStyle w:val="Normal"/>
              <w:autoSpaceDE w:val="false"/>
              <w:spacing w:lineRule="auto" w:line="240" w:before="0" w:after="0"/>
              <w:ind w:hanging="24"/>
              <w:jc w:val="both"/>
              <w:rPr>
                <w:rFonts w:ascii="Times New Roman" w:hAnsi="Times New Roman" w:cs="Times New Roman"/>
                <w:sz w:val="28"/>
                <w:szCs w:val="28"/>
              </w:rPr>
            </w:pPr>
            <w:r>
              <w:rPr>
                <w:rFonts w:cs="Times New Roman" w:ascii="Times New Roman" w:hAnsi="Times New Roman"/>
                <w:sz w:val="28"/>
                <w:szCs w:val="28"/>
              </w:rPr>
              <w:t>Субсидии бюджетам городских округов на реализацию федеральных целевых программ</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323,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323,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2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2 316,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1 968 059,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80 375,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07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городских округов на реализацию мероприятий государственной программы Российской Федерации «Доступная среда» на 2011-2020 г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263,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263,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84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1 806,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01 806,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29 151</w:t>
            </w:r>
          </w:p>
        </w:tc>
        <w:tc>
          <w:tcPr>
            <w:tcW w:w="5818" w:type="dxa"/>
            <w:tcBorders>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8"/>
                <w:szCs w:val="28"/>
              </w:rPr>
              <w:t>Субсидии бюджетам городских округов области на обеспечение жильем молодых семе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066,2</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066,2</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городских округ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городских округов области на создание в дошкольных 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6,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6,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городских округов области на реализацию мероприятий по содействию создания новых мест в общеобразовательных организация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8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8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07 04 000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1,2</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1,2</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финансовое обеспечение образовательной деятельности муниципальных общеобразовательных учрежден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90 846,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90 846,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97,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97,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2,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2,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36,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36,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029,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029,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084,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084,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77,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77,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888,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888,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2 790,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2 790,6</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90,2</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90,2</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Субвенции бюджетам городских округ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1 208,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1 208,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 505,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 505,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091,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091,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323,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323,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 661,4</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 661,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6,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6,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6,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6,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 609,4</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 609,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2 766,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2 766,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8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3,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3,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1,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1,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4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области на проведение мероприятий по отлову и содержанию безнадзорных животны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843,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843,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121 04 000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на проведение Всероссийской сельскохозяйственной переписи в 2016 году</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1,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1,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025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7,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7,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095 04 000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даваемые бюджетам городских округ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0 0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0 0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0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даваемые бюджетам городских округов области на погашение кредиторской задолженности за выполненные работы (услуги) в 2015 году по строительству, реконструкции, капитальному и текущему ремонту зданий дошкольных образовательных организаций, приобретению оборудования для оснащения дополнительных мест в дошкольных образовательных организация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 661,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 661,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0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даваемые бюджетам городских округов области в целях проведения работ по благоустройству парков и дворовых территор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0 0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0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2 02 04999 04 00</w:t>
            </w:r>
            <w:r>
              <w:rPr>
                <w:rFonts w:cs="Times New Roman" w:ascii="Times New Roman" w:hAnsi="Times New Roman"/>
                <w:color w:val="000000"/>
                <w:sz w:val="28"/>
                <w:szCs w:val="28"/>
                <w:lang w:val="en-US"/>
              </w:rPr>
              <w:t>10</w:t>
            </w:r>
            <w:r>
              <w:rPr>
                <w:rFonts w:cs="Times New Roman" w:ascii="Times New Roman" w:hAnsi="Times New Roman"/>
                <w:color w:val="000000"/>
                <w:sz w:val="28"/>
                <w:szCs w:val="28"/>
              </w:rPr>
              <w:t xml:space="preserve">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Межбюджетные трансферты, передаваемые бюджетам городских округов области в целях проведения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0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организац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1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бюджетными учрежден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0,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0,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2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автономными учрежден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5,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5,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5,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5,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686 362,7</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68 059,9</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754 422,6</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1418" w:footer="709"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PageNumber">
    <w:name w:val="Page Number"/>
    <w:basedOn w:val="Style13"/>
    <w:rPr/>
  </w:style>
  <w:style w:type="character" w:styleId="2">
    <w:name w:val="Заголовок 2 Знак"/>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1">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3:14:00Z</dcterms:created>
  <dc:creator>Grechkina</dc:creator>
  <dc:description/>
  <cp:keywords/>
  <dc:language>en-US</dc:language>
  <cp:lastModifiedBy>bfk4</cp:lastModifiedBy>
  <cp:lastPrinted>2016-10-07T12:31:00Z</cp:lastPrinted>
  <dcterms:modified xsi:type="dcterms:W3CDTF">2016-10-07T08:32:00Z</dcterms:modified>
  <cp:revision>28</cp:revision>
  <dc:subject/>
  <dc:title>Приложение 1</dc:title>
</cp:coreProperties>
</file>